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/>
        <w:drawing>
          <wp:inline distT="0" distB="0" distL="0" distR="0">
            <wp:extent cx="1221740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18380</wp:posOffset>
                </wp:positionH>
                <wp:positionV relativeFrom="paragraph">
                  <wp:posOffset>-140335</wp:posOffset>
                </wp:positionV>
                <wp:extent cx="2291715" cy="797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"/>
                              <w:gridCol w:w="3279"/>
                              <w:gridCol w:w="160"/>
                              <w:gridCol w:w="11"/>
                              <w:gridCol w:w="12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top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2.8pt;mso-wrap-distance-left:7.05pt;mso-wrap-distance-right:7.05pt;mso-wrap-distance-top:0pt;mso-wrap-distance-bottom:0pt;margin-top:-11.05pt;mso-position-vertical-relative:text;margin-left:379.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6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"/>
                        <w:gridCol w:w="3279"/>
                        <w:gridCol w:w="160"/>
                        <w:gridCol w:w="11"/>
                        <w:gridCol w:w="12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59" w:type="dxa"/>
                            <w:tcBorders>
                              <w:top w:val="single" w:sz="4" w:space="0" w:color="000001"/>
                              <w:lef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top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9" w:type="dxa"/>
                            <w:tcBorders>
                              <w:left w:val="single" w:sz="4" w:space="0" w:color="000001"/>
                              <w:bottom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08965</wp:posOffset>
                </wp:positionH>
                <wp:positionV relativeFrom="page">
                  <wp:posOffset>136525</wp:posOffset>
                </wp:positionV>
                <wp:extent cx="962025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ara uso do INPI: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rotocolo, Data e Hora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Nosso Núme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45pt;mso-wrap-distance-left:5.7pt;mso-wrap-distance-right:5.7pt;mso-wrap-distance-top:5.7pt;mso-wrap-distance-bottom:5.7pt;margin-top:10.75pt;mso-position-vertical-relative:page;margin-left:4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ara uso do INPI: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rotocolo, Data e Hora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Nosso 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DIDO DE REGISTRO 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GRAMA DE COMPUTADOR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NEXO V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2.2.4. - Outro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8940"/>
      </w:tblGrid>
      <w:tr>
        <w:trPr>
          <w:trHeight w:val="9777" w:hRule="exact"/>
        </w:trPr>
        <w:tc>
          <w:tcPr>
            <w:tcW w:w="13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ecificação:</w:t>
            </w:r>
          </w:p>
        </w:tc>
        <w:tc>
          <w:tcPr>
            <w:tcW w:w="894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7_2770002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s informações apresentadas na documentação formal são de inteira responsabilidade do requerente ou de seu procurador, se for o caso, conforme disposto no art. 2º do decreto nº 2.556 de 19 de fevereiro de 1998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documentação técnica, relativa ao pedido de registro de programa de computador, deverá ser entregue em duas vias lacradas contendo as mídias ópticas. Uma das vias da documentação técnica e do formulário será devolvida ao requerente após o protocolo.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 INPI não acatará e nem conhecerá documentação que trata de solicitação de nulidade do registro, suscitada por qualquer interessado, quando a impugnação versar autoria do programa de computador, bem como documentos não previstos na Instrução Normativa em vigor.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6"/>
        <w:gridCol w:w="141"/>
        <w:gridCol w:w="20"/>
        <w:gridCol w:w="4772"/>
        <w:gridCol w:w="20"/>
        <w:gridCol w:w="3"/>
      </w:tblGrid>
      <w:tr>
        <w:trPr>
          <w:trHeight w:val="253" w:hRule="exact"/>
        </w:trPr>
        <w:tc>
          <w:tcPr>
            <w:tcW w:w="5286" w:type="dxa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89_2770002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92" w:type="dxa"/>
            <w:gridSpan w:val="2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4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792" w:type="dxa"/>
            <w:gridSpan w:val="2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279" w:top="709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8612059" o:spid="shape_0" fillcolor="silver" stroked="f" o:allowincell="f" style="position:absolute;margin-left:0.75pt;margin-top:332.15pt;width:508.65pt;height:134.2pt;mso-wrap-style:none;v-text-anchor:middle;rotation:315;mso-position-horizontal:center;mso-position-vertical:center;mso-position-vertical-relative:margin" type="_x0000_t136">
          <v:path textpathok="t"/>
          <v:textpath on="t" fitshape="t" string="ANEXO V" trim="t" style="font-family:&quot;Times New Roman&quot;;font-size:1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Nmerodepgina1">
    <w:name w:val="Número de página1"/>
    <w:basedOn w:val="Fontepargpadro2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  <w:lang w:bidi="pt-BR"/>
    </w:rPr>
  </w:style>
  <w:style w:type="character" w:styleId="Ttulo2Char">
    <w:name w:val="Título 2 Char"/>
    <w:basedOn w:val="DefaultParagraphFont"/>
    <w:qFormat/>
    <w:rPr>
      <w:rFonts w:ascii="Arial" w:hAnsi="Arial" w:eastAsia="Arial" w:cs="Arial"/>
      <w:b/>
      <w:bCs/>
      <w:sz w:val="18"/>
      <w:szCs w:val="16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1">
    <w:name w:val="Título 1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Ttulo21">
    <w:name w:val="Título 21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1">
    <w:name w:val="Rodapé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Company>IN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18:00Z</dcterms:created>
  <dc:creator>Administrador</dc:creator>
  <dc:description/>
  <dc:language>en-US</dc:language>
  <cp:lastModifiedBy>Helmar Alvares</cp:lastModifiedBy>
  <cp:lastPrinted>2017-04-25T18:19:00Z</cp:lastPrinted>
  <dcterms:modified xsi:type="dcterms:W3CDTF">2017-04-25T21:19:00Z</dcterms:modified>
  <cp:revision>14</cp:revision>
  <dc:subject/>
  <dc:title>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