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jc w:val="center"/>
        <w:rPr>
          <w:rFonts w:cs="Arial"/>
        </w:rPr>
      </w:pPr>
      <w:r>
        <w:rPr>
          <w:rFonts w:cs="Arial"/>
          <w:b/>
        </w:rPr>
        <w:t>Descrição do Programa de Computado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escreva sucintamente o que o programa de computador faz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is palavras-chaves poderiam ser usadas para descrever o programa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is são as evidências para comprovação de autoria do programa a ser registrado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6"/>
      </w:tblGrid>
      <w:tr>
        <w:trPr>
          <w:trHeight w:val="1470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  <w:p>
            <w:pPr>
              <w:pStyle w:val="Contedodatabela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____________________, ________ de ________ de ________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color w:val="FF0000"/>
        </w:rPr>
        <w:t>Local / Data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>(datar e assina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utor 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utor 2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0:39:00Z</dcterms:created>
  <dc:creator>Diminf</dc:creator>
  <dc:description/>
  <dc:language>en-US</dc:language>
  <cp:lastModifiedBy/>
  <dcterms:modified xsi:type="dcterms:W3CDTF">2017-07-04T01:34:03Z</dcterms:modified>
  <cp:revision>5</cp:revision>
  <dc:subject/>
  <dc:title>Modelo do Documento de CESSÃO DE DIREITOS</dc:title>
</cp:coreProperties>
</file>